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8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рада пројектно техничке документације за реконструкцију пута у селу Дуле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реконструкцију пута у селу Дулене, процењене вредности 1.6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92 – Израда пројектно техничке документације за реконструкцију пута у селу Дулен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0, функција - 620, економска класификација на четвртом нивоу 5114, извор -01 у износу  1.600.000,00 динара без ПДВ-а.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>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изради пројектно техничке документације за реконструкцију пута у селу Дулен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пројектно техничке документације за реконструкцију пута у селу Дуле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реконструкцију пута у селу Дулене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( пројектни задатак и структура цене) којима су утврђене тражене карактеристике услуга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0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0, функција - 620, економска класификација на четвртом нивоу 5114, извор -01 у износу  1.600.000,00 динара без ПДВ-а, односно 1.920.000,00 динара са ПДВ-ом (редни број у плану ЈН-0092) који је одобрен и потврђен од стране Градске управе за финансије и јавне набавке, дана 24.окто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М-</w:t>
      </w:r>
      <w:r>
        <w:rPr>
          <w:rFonts w:cs="Arial" w:ascii="Arial" w:hAnsi="Arial"/>
          <w:bCs/>
          <w:sz w:val="22"/>
          <w:szCs w:val="22"/>
        </w:rPr>
        <w:t>601</w:t>
      </w:r>
      <w:r>
        <w:rPr>
          <w:rFonts w:cs="Arial" w:ascii="Arial" w:hAnsi="Arial"/>
          <w:bCs/>
          <w:sz w:val="22"/>
          <w:szCs w:val="22"/>
          <w:lang w:val="sr-RS"/>
        </w:rPr>
        <w:t>/23 од 25.окто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пројектно техничке документације за реконструкцију пута у селу Дулене, процењене вредности 1.600.000,00 динара (без ПДВ-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</w:rPr>
        <w:t xml:space="preserve">овог закључка утврђено је да су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овог закључка планирана Одлуком о буџету града Крагујевца за 2023. годину („Службени лист града Крагујевца“,  број 36/22 и 14/23)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ради пројектно техничке за реконструкцију пута у селу Дулене, 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 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1:00Z</cp:lastPrinted>
  <dcterms:modified xsi:type="dcterms:W3CDTF">2023-10-29T08:21:00Z</dcterms:modified>
  <cp:revision>137</cp:revision>
  <dc:subject/>
  <dc:title>ГРАД КРАГУЈЕВАЦ</dc:title>
</cp:coreProperties>
</file>